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ект договора №  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выполнение подрядных работ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г. Петрозаводск                                                                   «  »   __________ 2018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Подрядчик”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в лице __________________, действующего на основании Устава</w:t>
      </w:r>
      <w:r>
        <w:rPr>
          <w:rFonts w:eastAsia="Times New Roman" w:cs="Times New Roman" w:ascii="Times New Roman" w:hAnsi="Times New Roman"/>
          <w:sz w:val="24"/>
          <w:szCs w:val="24"/>
        </w:rPr>
        <w:t>, с одной стороны, и АО «Карелгаз»  именуемое в дальнейшем “Заказчик”, в лиц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енерального директора Груздевой Е.В. действующего на основании  Устава, с другой стороны, при совместном упоминании именуемые «Стороны», заключили настоящий договор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 ниже следующем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дрядчик обязуется выполнить по поручению Заказчика </w:t>
      </w:r>
      <w:r>
        <w:rPr>
          <w:rFonts w:cs="Times New Roman" w:ascii="Times New Roman" w:hAnsi="Times New Roman"/>
          <w:bCs/>
          <w:sz w:val="22"/>
          <w:szCs w:val="22"/>
        </w:rPr>
        <w:t xml:space="preserve">наружную покраску здания по адресу: Республика Карелия, г. Медвежьегорск, ул. Верхняя 11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Подрядчик обязуется выполнить работы на свой риск собственными силами в соответствии с условиям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рядчик выполняет указанные работы, используя собственное  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ъем определяется согласно технического задания (Приложение№1), являющейся неотъемлемой частью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роки выполнения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1. Срок выполнения работ:</w:t>
      </w:r>
    </w:p>
    <w:p>
      <w:pPr>
        <w:pStyle w:val="Style21"/>
        <w:ind w:left="0" w:firstLine="709"/>
        <w:jc w:val="both"/>
        <w:rPr/>
      </w:pPr>
      <w:r>
        <w:rPr>
          <w:bCs/>
        </w:rPr>
        <w:t>Начало выполнения работ: с момента заключения договора.</w:t>
      </w:r>
    </w:p>
    <w:p>
      <w:pPr>
        <w:pStyle w:val="Style21"/>
        <w:ind w:left="0" w:firstLine="709"/>
        <w:jc w:val="both"/>
        <w:rPr>
          <w:b/>
          <w:b/>
          <w:bCs/>
        </w:rPr>
      </w:pPr>
      <w:r>
        <w:rPr>
          <w:bCs/>
        </w:rPr>
        <w:t>Окончание выполнения работ:</w:t>
      </w:r>
      <w:r>
        <w:rPr>
          <w:b/>
          <w:bCs/>
        </w:rPr>
        <w:t xml:space="preserve"> </w:t>
      </w:r>
      <w:r>
        <w:rPr>
          <w:bCs/>
        </w:rPr>
        <w:t>60 дней с момента подписа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На момент заключения настоящего Договор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3.Подрядчик вправе досрочно выполнить работы, предварительно и письменно согласовав сроки выполнения работ с Заказчико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оимость работ по договору</w:t>
      </w:r>
    </w:p>
    <w:p>
      <w:pPr>
        <w:pStyle w:val="Normal"/>
        <w:widowControl w:val="false"/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Цена договора составляет _______________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Цена договор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ключает стоимость работ, вывоз мусора, оплату всех видов налогов, пошлин и сборов, других накладных расходов, уплату обязательных платежей, установленных законодательством Российской Федерации, транспортные и иные расходы подрядчика, связанные с исполнением настоящего Договор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 1 Права и обязанности Заказчи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1.Обеспечить Подрядчику беспрепятственный доступ к объекту выполнения работ  на весь период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1.2.Осуществлять контроль за ходом и качеством выполняемых работ, проверку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актически выполненных объемов, не вмешиваясь в оперативно-хозяйственную деятельность Подрядчика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3.Своевременно производить приемку и обеспечивать оплату надлежащем образом  выполненных Подрядчиком работ в соответствии с настоящим Договором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1.4. В случае принятия Заказчиком решения о досрочном  прекращении производства работ по не зависящим от Подрядчика обстоятельствам в 3-дневный срок: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принять решение о консервации и охране Объекта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оплатить Подрядчику фактически выполненные по настоящему договору работы;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нять от Подрядчика объект либо указать организацию, которой Подрядчику следует передать объек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1.5.Заказчик имеет право на возмещение расходов по устранению недостатков,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зникших после выполнения работы Подрядчиком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6. Заказчик имеет право произвести приемку и оплату досрочно выполненных рабо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4.2. Права и обязанности Подрядчика</w:t>
      </w:r>
    </w:p>
    <w:p>
      <w:pPr>
        <w:pStyle w:val="Normal"/>
        <w:suppressAutoHyphens w:val="true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. Выполнить работы, указанные в пункте 1.1, в объеме и в сроки, предусмотренные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2.Обеспечить в ходе ремонта выполнение на объекте необходимых  противопожарных мероприятий, а также мероприятий по технике безопасности, охране труда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4.2.3.Выполнить работы с применением своего оборудования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2.4.  Подрядчик имеет право привлечь к выполнению работ по настоящему договору третьих лиц (субподрядчиков). При этом Подрядчик должен письменно уведомить о таком привлечении Заказчика. Подрядчик несет ответственность за  действия субподрядчиков, как за свои собственны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>4.2.5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дрядчик своевременно предоставляет достоверную информацию о ходе исполнения своих обязательств, в том числе о сложностях, возникающих при исполнении Договора, а также к установленному настоящим Договором сроку обязан предоставить Заказчику результаты выполнения работы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2.6. До передачи объекта Заказчику Подрядчик полностью несет риск гибели и порчи работ, всего имущества, оборудования и  материалов, находящихся  на объекте и/или строительной площадке, а также объекта,  кроме случаев, связанных с обстоятельствами непреодолимой силы.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7. Подрядчик несет ответственность за отступления от утвержденных  объёмов работ, и требований строительных норм и правил, допущенные при производстве работ. 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2.8. Подрядчик несет все необходимые для производства работ расходы и выполняет иные обязанности, необходимые для производства работ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4.2.9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наступления любых неблагоприятных последствий у третьих лиц, в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язи с выполнением работ подрядчиком в период их проведения, и в течение срока исковой давности Подрядчик самостоятельно несет ответственность перед треть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2.10. Подрядчик имеет право требовать своевременной оплаты выполненных работ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оответствии с подписанным Заказчиком и Подрядчиком актом о приемке выполненных 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2.11.Подрядчик имеет право осуществлять иные права, предусмотренные настоящим договором и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 Порядок сдачи и приемки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1. Сдача результатов выполненных работ  Подрядчиком и принятие их Заказчиком  осуществляется путем подписания сторонами акта о приемке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2.Заказчик, получивший письменное сообщение подрядчика о готовности к окончательной сдаче работ, в срок не позднее 2 рабочих дней приступает к приемке результатов выполненных работ. Сдача работ подрядчиком и их приемка заказчиком оформляется актом сдачи-приемки выполненных работ, подписанным сторон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5.3.При обнаружении в ходе приемки отступлений, ухудшающих результат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ных работ, или иных недостатков выполненных работ сторонами составляется акт, в котором фиксируется перечень дефектов (недоделок) и сроки их устранения подрядчиком. Подрядчик обязан устранить все обнаруженные недостатки своими силами и за свой счет в срок не более 3 (трех) календарных дне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4. Акт о приемке выполненных работ подписывается после устранения подрядчиком всех выявленных при приемке недостатк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5.Работы считаются выполненными со дня подписания акта о приемке выполненных работ 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6.В случае досрочного выполнения работ подрядчиком, Заказчик вправе досрочно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нять и оплатить результат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 Гарантии качества работ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Подрядчик гарантирует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840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1.выполнение работ в полном соответствии с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ействующим законодательством и нормативными правовыми актами в сфере строи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2.обеспечение на объекте соблюдение необходимых мероприятий по охране труда, технике безопасности, охране окружающей среды, зеленых насаждений и земли во время проведения работ, а также соблюдение природоохранительного и земельного законодательств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3.Гарантийный срок выполненных по Договору работ должен составлять не мене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2 месяцев с момента подписания акта сдачи-приемки работ. Объем гарантии качества выполненных работ составляет 100%. Указанный срок исчисляется со дня подписания Заказчиком и Подрядчиком акта о приемке выполненных рабо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4.Если в период гарантийного срока обнаружатся дефекты, препятствующ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ормальной эксплуатации объекта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6.1.5.В случае возникновения у Заказчика претензий по качеству выполненных работ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ставляют об этом соответствующий акт. При несогласии Подрядчика с претензиями Заказчика должна быть назначена экспертиза. Подрядчик обязан оплатить проведение экспертизы и нести расходы по ее проведению в случае установления его вины за ненадлежащее качество выполненных работ. В остальных случаях расходы на экспертизу несет Заказчик, а в случае если она назначена по соглашению сторон, обе стороны несут расходы поровн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before="20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1.6.В случае неисполнения Подрядчиком обязанности по устранению недостатков и дефектов в пределах гарантийного срока, а также в случае установления его вины за ненадлежащее качество выполненных работ, Заказчик вправе потребовать от подрядчика возмещения понесенных расходов и других убытков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латежи и расчеты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.1    Расчеты по настоящему договору производятся в следующем порядке: </w:t>
      </w:r>
    </w:p>
    <w:p>
      <w:pPr>
        <w:pStyle w:val="Style21"/>
        <w:ind w:left="0" w:hanging="0"/>
        <w:jc w:val="both"/>
        <w:rPr>
          <w:b/>
          <w:b/>
          <w:color w:val="FF0000"/>
        </w:rPr>
      </w:pPr>
      <w:r>
        <w:rPr/>
        <w:t xml:space="preserve"> </w:t>
      </w:r>
      <w:r>
        <w:rPr/>
        <w:t>7.2.Оплата работ производится Заказчиком в течение 10 (десяти) рабочих дней с момента подписания Сторонами Акта о приемке выполненных работ.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7.3. Оплата считается выполненной с момента списания денежных средств с расчетного счета  Заказчика.</w:t>
      </w:r>
    </w:p>
    <w:p>
      <w:pPr>
        <w:pStyle w:val="Normal"/>
        <w:suppressAutoHyphens w:val="true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1. За задержку оплаты выполненных работ по настоящему   договору Заказчик выплачивает Подрядчику пеню в размере 1/300 учетной ставки рефинансирования ЦБ РФ от суммы платежа  за каждый день просрочки, но не более 2,5 % от цены настоящего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просрочки исполнения Подрядчиком  обязательств (в том числе гарантийного обязательства), предусмотренных Договором, а также в иных случаях неисполнения или ненадлежащего исполнения Подрядчиком обязательств, предусмотренных Договором, Подрядчик выплачивает пеню </w:t>
      </w:r>
      <w:r>
        <w:rPr>
          <w:rFonts w:eastAsia="MS Mincho;ＭＳ 明朝" w:cs="Times New Roman" w:ascii="Times New Roman" w:hAnsi="Times New Roman"/>
          <w:sz w:val="24"/>
          <w:szCs w:val="24"/>
        </w:rPr>
        <w:t>в размере 1/300 учетной ставки рефинансирования ЦБ РФ от суммы неисполненных в срок обязательств за каждый день просрочки, но не более 2,5 % от цены настоящего Договора</w:t>
      </w:r>
    </w:p>
    <w:p>
      <w:pPr>
        <w:pStyle w:val="Normal"/>
        <w:suppressAutoHyphens w:val="true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3.  Уплата санкций не освобождает Стороны от  выполнения принятых по договору обязательств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9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бстоятельства непреодолимой сил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«Стороны» по настоящему Договор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бождаются от ответственности за частичное или полное неисполнение обязательств, если оно явилось следствием форс-мажорных обстоятельств (определение дано ниже). При этом срок выполнения обязательств отодвигается соразмерно времени, в течение которого действовали обстоятельства   или   последствия,    вызванные   этими обстоятельствами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собые условия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1</w:t>
      </w:r>
      <w:r>
        <w:rPr>
          <w:rFonts w:eastAsia="Times New Roman" w:cs="Times New Roman" w:ascii="Times New Roman" w:hAnsi="Times New Roman"/>
          <w:sz w:val="24"/>
          <w:szCs w:val="24"/>
        </w:rPr>
        <w:t>. 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  подписанного уполномоченными представителями «Сторон»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2</w:t>
      </w:r>
      <w:r>
        <w:rPr>
          <w:rFonts w:eastAsia="Times New Roman" w:cs="Times New Roman" w:ascii="Times New Roman" w:hAnsi="Times New Roman"/>
          <w:sz w:val="24"/>
          <w:szCs w:val="24"/>
        </w:rPr>
        <w:t>.  При выполнении настоящего договора «Стороны» руководствуются нормами законодательства Российской Федераци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3</w:t>
      </w:r>
      <w:r>
        <w:rPr>
          <w:rFonts w:eastAsia="Times New Roman" w:cs="Times New Roman" w:ascii="Times New Roman" w:hAnsi="Times New Roman"/>
          <w:sz w:val="24"/>
          <w:szCs w:val="24"/>
        </w:rPr>
        <w:t>.  Все указанные в договоре приложения являются его неотъемлемой частью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ные вопросы, возникающие в ходе исполнения настоящего договора, разрешаются арбитражным судом в установленном порядке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>10.5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10.6.К настоящему Договору прилагаются и являются его неотъемлемой частью: </w:t>
      </w:r>
    </w:p>
    <w:p>
      <w:pPr>
        <w:pStyle w:val="Normal"/>
        <w:suppressAutoHyphens w:val="true"/>
        <w:ind w:firstLine="720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/>
          <w:sz w:val="24"/>
          <w:szCs w:val="24"/>
        </w:rPr>
        <w:t xml:space="preserve">- Приложение № 1  -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1 Техническое задание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сторон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color w:val="222222"/>
                <w:sz w:val="24"/>
                <w:szCs w:val="24"/>
              </w:rPr>
              <w:t>«Подрядчик»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«Заказчик»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: АО «Карелгаз»</w:t>
              <w:br/>
            </w:r>
          </w:p>
          <w:p>
            <w:pPr>
              <w:pStyle w:val="Normalunindented"/>
              <w:keepNext w:val="tru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780" w:leader="none"/>
          <w:tab w:val="center" w:pos="4818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мет договора.</w:t>
      </w:r>
      <w:r>
        <w:rPr>
          <w:rFonts w:cs="Times New Roman" w:ascii="Times New Roman" w:hAnsi="Times New Roman"/>
          <w:color w:val="484848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shd w:fill="EFF0F1" w:val="clear"/>
        </w:rPr>
        <w:t xml:space="preserve"> </w:t>
      </w:r>
      <w:r>
        <w:rPr>
          <w:shd w:fill="EFF0F1" w:val="clear"/>
        </w:rPr>
        <w:t>Текущий ремонт административного здания (Наружная покраска здания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/>
        <w:t>Наименование, основные характеристики и объемы оказываемых услуг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4875"/>
      </w:tblGrid>
      <w:tr>
        <w:trPr>
          <w:trHeight w:val="5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услу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услуг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ужная покраска здания по адресу: Республика Карелия, г. Медвежьегорск, ул. Верхняя 11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5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истка поверхности фасада от старой краски ( 200 кв.м), грунтовка поверхности фасада( 200 кв.м), покраска фасада в 2слоя ( 170 кв.м), окраска фасадов в труднодоступных местах ( 30 кв.м.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color w:val="548DD4"/>
          <w:spacing w:val="10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Характеристики оказываемых услуг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Перед началом работ Подрядчик предоставляет списки работников, работники проходят инструктаж 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дрядчик использует собственные инструменты и другой инвентарь, необходимый для выполнения работ. Оборудование Подрядчика должны удовлетворять требованиям стандартов качества, безопасности, санитарным и гигиеническим нормам, действующим на территории РФ.</w:t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боты  должны быть выполнены в соответствии со строительными нормами и правилами (техническими регламентами и стандартами), требованиями технической безопасности, пожарной безопасности и экологической безопасности, в соответствии с настоящим техническим заданием.</w:t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щерб, причиненный в процессе выполнения работ, объектам, расположенным в зоне производства работ и на прилегающей территории, Подрядчик устраняет за свой счет.</w:t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 выполнении работ подрядчик должен соблюдать требования нормативных правовых актов, как в отношении работ, так и в отношении материалов, комплектующих и оборудования, используемого при выполнении работ.</w:t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  <w:tab w:val="center" w:pos="48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                              </w:t>
      </w:r>
      <w:r>
        <w:rPr>
          <w:rFonts w:cs="Times New Roman" w:ascii="Times New Roman" w:hAnsi="Times New Roman"/>
          <w:color w:val="222222"/>
          <w:sz w:val="24"/>
          <w:szCs w:val="24"/>
        </w:rPr>
        <w:t>«Заказчик»</w:t>
      </w:r>
    </w:p>
    <w:p>
      <w:pPr>
        <w:pStyle w:val="Normal"/>
        <w:tabs>
          <w:tab w:val="clear" w:pos="708"/>
          <w:tab w:val="left" w:pos="780" w:leader="none"/>
          <w:tab w:val="center" w:pos="48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Bookman Old Style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№1_"/>
    <w:qFormat/>
    <w:rPr>
      <w:rFonts w:ascii="Verdana" w:hAnsi="Verdana" w:cs="Verdana"/>
      <w:b/>
      <w:bCs/>
      <w:sz w:val="30"/>
      <w:szCs w:val="30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Bookman Old Style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720" w:after="120"/>
      <w:jc w:val="right"/>
      <w:outlineLvl w:val="0"/>
    </w:pPr>
    <w:rPr>
      <w:rFonts w:ascii="Verdana" w:hAnsi="Verdana" w:cs="Verdana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1:00Z</dcterms:created>
  <dc:creator>Admin</dc:creator>
  <dc:description/>
  <cp:keywords/>
  <dc:language>en-US</dc:language>
  <cp:lastModifiedBy>Буторина Надежда Александровна</cp:lastModifiedBy>
  <cp:lastPrinted>2018-08-16T16:25:00Z</cp:lastPrinted>
  <dcterms:modified xsi:type="dcterms:W3CDTF">2018-08-23T09:55:00Z</dcterms:modified>
  <cp:revision>32</cp:revision>
  <dc:subject/>
  <dc:title/>
</cp:coreProperties>
</file>